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1582798904"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2985195851"/>
      <w:bookmarkStart w:id="111" w:name="__Fieldmark__0_2985195851"/>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2985195851"/>
      <w:bookmarkStart w:id="113" w:name="__Fieldmark__1_2985195851"/>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